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0. 2013 года № 6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ботке персон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х в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7 июля 2006 года № 152-ФЗ «О персональных данных» и в целях приведения в соответствие  с действующим законодательством порядка обработки персональных д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б обработке, хранении и защите персональных данных в администрации Мглинского района согласно приложению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значить ответственным за обработку персональных данных  сотрудников администрации района, физических лиц, обратившихся в структурные подразделения администрации района, Козлова Дмитрия Ивановича – руководителя аппарата, управляющего делами администраци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список лиц,  имеющих право работы с персональными данными  согласно приложению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Лица, имеющие право работы с персональными данными,  обязаны в соответствии с законодательством соблюдать конфиденциальность персональных данных и обеспечивать их безопасность при обработке, соблюдать требования к защите обрабатываемых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администрации района от 18.01.2012 г. № 14 «Об обработке персональных  данных в администрации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                                                      Н.Н.Кондрат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Боровая Л.В.                                        Направить: 1. В дело</w:t>
      </w:r>
    </w:p>
    <w:p>
      <w:pPr>
        <w:pStyle w:val="Normal"/>
        <w:jc w:val="both"/>
        <w:rPr/>
      </w:pPr>
      <w:r>
        <w:rPr/>
        <w:t>тел. 2-12-37                                                                      2. В правовой отде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3. Лицам, утверждённым в спис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 района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                                                 Т.А. Потра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                                               С.И. Грибах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Д.И. Коз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она  от 25.10.2013 г. № 6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работке, хранении и защите персональных да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устанавливает порядок получения, учета, обработки, накопления и хранения документов, содержащих сведения, отнесенные к персональным данным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ь настоящего Положения - защита персональных данных от несанкционированного доступа и разглашения. Персональные данные всегда являются конфиденциальной, строго охраняемой информаци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снованием для разработки настоящего Положения являются Конституция РФ, Трудовой кодекс РФ, другие действующие нормативно-правовые акты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НЯТИЕ И СОСТАВ ПЕРСОНАЛЬНЫХ ДА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ерсональные данные - любая информация, относящаяся к прямо или косвенно определенному или определяемому физическому лицу (субъекту персональных данных или работнику администр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В состав персональных данных 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(в т.ч. прежние), дата и место рожде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ные данные или данные иного документа, удостоверяющего личность (серия, номер, дата выдачи, наименование органа, выдавшего документ) и гражданство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места жительства (по паспорту и фактический) и дата регистрации по месту жительства или по месту пребыва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а телефонов (мобильного и домашнего), в случае их регистрации на субъекта персональных данных или по адресу его места жительства (по паспорту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образовании, квалификации и о наличии специальных знаний или специальной подготовки (серия, номер, дата выдачи диплома, свидетельства, аттестата или другого документа об окончании образовательного учреждения, наименование и местоположение образовательного учреждения, дата начала и завершения обучения, факультет или отделение, квалификация и специальность по окончании образовательного учреждения, ученая степень, ученое звание, владение иностранными языками и другие сведения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вышении квалификации и переподготовке (серия, номер, дата выдачи документа о повышении квалификации или о переподготовке, наименование и местоположение образовательного учреждения, дата начала и завершения обучения, квалификация и специальность по окончании образовательного учреждения и другие сведения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трудовой деятельности (данные о трудовой занятости на текущее время с полным указанием должности, подразделения, наименования, адреса и телефона организации, а также реквизитов других организаций с полным наименованием занимаемых ранее в них должностей и времени работы в этих организациях, а также другие сведения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номере, серии и дате выдачи трудовой книжки (вкладыша в нее) и записях в не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реквизиты трудового договора с работником или гражданско-правового договора с гражданином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ведения о денежном содержании (заработной плате), включая номера счетов для расчета с работниками, данные зарплатных договоров с клиентами, в том числе номера их спецкартсчетов, данные по окладу, надбавкам, налогам и другие сведе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воинском учете военнообязанных лиц и лиц, подлежащих призыву на военную службу (серия, номер, дата выдачи, наименование органа, выдавшего военный билет, военно-учетная специальность, воинское звание, данные о принятии/снятии на (с) учет(а) и другие сведе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емейном положении и составе семьи (состоянии в браке, данные свидетельства о заключении брака, фамилия, имя, отчество супруга(и), паспортные данные супруга(и), данные брачного контракта, данные справки по форме 2НДФЛ супруга(и), данные документов по долговым обязательствам, степень родства, фамилии, имена, отчества и даты рождения других членов семьи, иждивенцев и другие сведения, копии свидетельств о рождении детей, справки о месте учебы и пр.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и имуществе (имущественном положении и обязательствах имущественного характера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се виды дохода за отчетный период (включая пособия, пенсии, алименты, доход от вкладов в банке, ценных бумаг и долей участия в ком. организациях, от научной, педагогической и творческой деятельности и иные доходы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втотранспорт (государственные номера и другие данные из свидетельств о регистрации транспортных средств и из паспортов транспортных средств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движимое имущество (вид, тип, способ получения, общие характеристики, стоимость, полные адреса размещения объектов недвижимости и другие сведения) находящееся в собственности или пользова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нковские вклады (данные договоров с клиентами, в том числе номера их счетов, спецкартсчетов, вид, срок размещения, сумма, условия вклада и другие сведени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едиты (займы), банковские счета (в том числе спецкартсчета), денежные средства и ценные бумаги, в том числе в доверительном управлении и на доверительном хранении (данные договоров с клиентами, в том числе номера счетов, спецкартсчетов, номера банковских карт, кодовая информация по банковским картам, коды кредитных историй, адреса приобретаемых объектов недвижимости, сумма и валюта кредита или займа, цель кредитования, условия кредитования, сведения о залоге, сведения о приобретаемом объекте, данные по ценным бумагам, остатки и суммы движения по счетам, тип банковских карт, лимиты и другие сведения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номере и серии страхового свидетельства государственного пенсионного страхова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идентификационном номере налогоплательщик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из страховых полисов обязательного (добровольного) медицинского страхования (в том числе данные соответствующих карточек медицинского страхования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указанные в оригиналах и копиях приказов по личному составу и материалах к ни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ведения о государственных и ведомственных наградах, почетных и специальных званиях, поощрениях (в том числе наименование или название награды, звания или поощрения, дата и вид нормативного акта о награждении или дата поощрения) работник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о аттестации и оценке работник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о внутренним служебным расследованиям в отношении работник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атериалы по расследованию и учету несчастных случаев на производстве и профессиональным заболеваниям в соответствии с Трудовым кодексом РФ, другими федеральными законам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временной нетрудоспособности работник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ельный номер работник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оциальных льготах и о социальном статусе (серия, номер, даты выдачи, наименование органа, выдавшего документ, являющийся основанием для предоставления льгот и статуса, и другие сведения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оинских специальных званиях и чин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тзывы непосредственных руководителей и характеристики с места работ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е заключения о состоянии здоровья и отсутствии заболеваний, препятствующих поступлению на муниципальную службу, оформлению допуска к секретным сведениям (гос. тайне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пуске к государственной тайн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графия работника и образец личной подпис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оциальных льготах и о социальном статусе (серия, номер, даты выдачи, наименование органа, выдавшего документ, являющийся основанием для предоставления льгот и статуса, и другие сведения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производственно-хозяйственной деятельност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ькуляция затрат по каждому виду регулируемых работ и услуг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ный чек (договор), платежные документы (счета-квитанции, квитанции об оплате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ы или нотариально удостоверенные копии учредительных документ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 или нотариально удостоверенная копия Выписки из Единого государственного реестра юридических лиц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 или нотариально удостоверенная копия свидетельства о постановке юридического лица на учет в налоговом орган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 или нотариально удостоверенная копия свидетельства о рождении ребенк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 или нотариально удостоверенная копия свидетельства о заключении брак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 или нотариально удостоверенная копия свидетельства о расторжении брак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 или нотариально удостоверенная копия свидетельства о смерт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 пенсионного удостовере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 выписки из домовой книг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об инвалидност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лицевого (расчетного) счета физического (юридического) лица с реквизитами банк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стоверение многодетной матер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о получении алиментов (решение суда, алиментное соглашение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из центра занятости населения о признании безработным и выплате пособия по безработиц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видетельства о государственной регистрации физического лица в качестве индивидуального предпринимател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видетельства о государственной регистрации юридического лиц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Единого государственного реестра прав на недвижимое имущество и сделок с ни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 или нотариально удостоверенная копия кадастрового паспорта земельного участк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документа, подтверждающего право приобретения земельного участка в постоянное (бессрочное, безвозмездное, срочное, на условиях аренды) пользовани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аренды и/или копия свидетельства на право собственности на недвижимое имущество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технической экспертизы на соответствие проектной документации действующим техническим регламентам и СНи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ведения, указанные в п.2.2. являются конфиденциальными.  Учитывая их массовость и единое место обработки и хранения – соответствующий гриф ограничения на них не стави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ЯЗАННОСТИ ОПЕР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Оператор – муниципальный орган, осуществляющий обработку персональных данных, а также определяющий цели обработки персональных данных, состав персональных данных, подлежащих обработке, действия (операции), совершаемые с персональными дан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целях обеспечения прав и свобод человека и гражданина оператор при обработке персональных данных обязан соблюдать следующие общие требо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Обработка персональных данных может осуществляться исключительно в целях обеспечения соблюдения законов и иных нормативных правовых актов, содействия в трудоустройстве, обучении и продвижении по службе, контроля количества и качества выполняемой работы и обеспечения сохранности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При определении объема и содержания обрабатываемых персональных данных оператор должен руководствоваться Конституцией РФ, Трудовым кодексом РФ и иными федеральными закон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3. Все персональные данные следует получать у субъекта персональных данных (далее - субъекта). Если персональные данные возможно получить только у третьей стороны, то субъект должен быть уведомлен об этом заранее и от него должно быть получено письменное согласие. Оператор должен сообщить субъект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субъекта дать письменное согласие на их получ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Оператор не имеет права получать и обрабатывать персональные данные субъекта о его политических, религиозных и иных убеждениях и частной жизни. В случаях, непосредственно связанных с вопросами трудовых отношений, в соответствии со ст. 24 Конституции РФ  оператор вправе получать и обрабатывать данные о частной жизни субъекта только с его письменного соглас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 Оператор не имеет права получать и обрабатывать персональные данные субъекта о его членстве в общественных объединениях или его профсоюзной деятельности, за исключением случаев, предусмотренных 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6. При принятии решений, затрагивающих интересы субъекта, оператор не имеет права основываться на персональных данных субъекта, полученных исключительно в результате их автоматизированной обработки или электронного пол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7. Защита персональных данных субъекта от неправомерного их использования или утраты должна быть обеспечена оператором за счет его средств в порядке, установленном 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8. Субъект не должен отказываться от своих прав на сохранение и защиту тай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ЯЗАННОСТИ СУБЪ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обяз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ередавать оператору комплекс достоверных документированных персональных данных, перечень которых установлен настоящим Полож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Своевременно в разумный срок, не превышающий 5 дней, сообщать оператору об изменении своих персональных дан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АВА СУБЪ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имеет прав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На полную информацию о своих персональных данных и обработке этих дан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На свободный бесплатный доступ к своим персональным данным, включая право на получение копий любой записи, содержащей персональные данные, за исключением случаев, предусмотренных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На доступ к медицинским данным с помощью медицинского специалиста по своему выбо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Требовать исключения или исправления неверных или неполных персональных данных, а также данных, обработанных с нарушением требований, определенных трудовым законодательством. При отказе оператора исключить или исправить персональные данные субъекта, он имеет право заявить в письменной форме оператору о своем несогласии с соответствующим обоснованием такого несогласия. Персональные данные оценочного характера субъект имеет право дополнить заявлением, выражающим его собственную точку зр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Обжаловать в суд любые неправомерные действия или бездействие оператора при обработке и защите его персональных дан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БОР, ОБРАБОТКА И ХРАНЕНИЕ ПЕРСОНАЛЬНЫХ ДА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Обработка персональных данных - любое действие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се персональные данные субъекта следует получать у него самого. Если персональные данные субъекта возможно получить только у третьей стороны, то субъект должен быть уведомлен об этом заранее и от него должно быть получено письменное соглас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Оператор должен сообщить субъект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дать письменное согласие на их получ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Субъект предоставляет оператору достоверные сведения о себе. Оператор проверяет достоверность сведений, сверяя данные с имеющимися у субъекта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При поступлении на работу субъект (далее в п.6.5. - работник) заполняет анкету и автобиограф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1. Анкета представляет собой перечень вопросов о персональных данных субъек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2. Анкета заполняется работником самостоятельно. При заполнении анкеты работник должен заполнять все ее графы, на все вопросы давать полные ответы, не допускать исправлений или зачеркиваний, прочерков, помарок в строгом соответствии с записями, которые содержатся в его личных документа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5.3. Анкета и автобиография работника должны храниться в личном деле. В личном деле также хранятся иные документы персонального учета, относящиеся к персональным дан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4. Личное дело работника оформляется после издания распоряжения о приеме на работ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5. Все документы личного дела подшиваются в обложку. На ней указываются фамилия, имя, отчество работника, номер личного дел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6. К личному делу прилагается фотография работника размером 3х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7. Все документы, поступающие в личное дело, располагаются в хронологическом порядке. Листы документов, подшитых в личное дело, нумеруют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9. Личное дело ведется на протяжении всей трудовой деятельности работника. Изменения, вносимые в личное дело, должны быть подтверждены соответствующими докумен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10.Персональные данные работника хранятся в правовом отделе администрации района в запирающихся шкафах или металлических сейф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ЕРЕДАЧА ПЕРСОНАЛЬНЫХ ДА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При передаче персональных данных субъекта оператор должен соблюдать следующие требо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сообщать персональные данные субъекта третьей стороне без письменного согласия субъекта, за исключением случаев, когда это необходимо в целях предупреждения угрозы жизни и здоровью субъекта, а также в случаях, установленных федеральным закон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упредить лиц, получающих персональные данные субъект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субъекта, обязаны соблюдать конфиденциальност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ешать доступ к персональным данным субъекта только специально уполномоченным лицам, при этом указанные лица должны иметь право получать только те персональные данные субъекта, которые необходимы для выполнения конкретных функц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запрашивать информацию о состоянии здоровья субъекта, за исключением тех сведений, которые относятся к вопросу о возможности выполнения субъектом трудовой функ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вать персональные данные субъекта представителям в порядке, установленном законодательством, и ограничивать эту информацию только теми персональными данными субъекта, которые необходимы для выполнения указанными представителями их функ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ОСТУП К ПЕРСОНАЛЬНЫМ ДАННЫМ РАБОТНИК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Внутренний доступ (доступ внутри администрации район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доступа к персональным данным работника имею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а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а администрации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ководители структурных подразделений по направлению деятельности (доступ к личным данным только работников своего подразделени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по кадр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ереводе из одного структурного подразделения в другое доступ к персональным данным работника может иметь руководитель нового подразделения по согласова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трудники бухгалтерии - к тем данным, которые необходимы для выполнения конкретных функц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 работник, носитель дан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Внешний досту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е данные вне организации могут представляться в государственные и негосударственные функциональные структ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овые инспек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охранительные орган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ы статисти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аховые аген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енкомат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ы социального страх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нсионные фонд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разделения муниципальных органов 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Другие орган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работнике или уже уволенном могут быть предоставлены другой организации только с письменного запроса на бланке организации с приложением копии заявления работника.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. Родственники и члены сем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е данные работника могут быть предоставлены родственникам или членам его семьи только с письменного разрешения самого работ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ЗАЩИТА ПЕРСОНАЛЬНЫХ ДА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В целях обеспечения сохранности и конфиденциальности персональных данных, все операции по оформлению, формированию, ведению и хранению данной информации должны выполняться только лицами, осуществляющими данную работу в соответствии со своими служебными обязанност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 Ответы на письменные запросы других организаций и учреждений в пределах их компетенции и предоставленных полномочий даются в письменной форме на бланке администрации района и в том объеме, который позволяет не разглашать излишний объем персональных сведений о субъек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Передача информации, содержащей сведения о персональных данных по телефону, факсу, электронной почте без письменного согласия субъекта запрещ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4. Личные дела и документы, содержащие персональные данные, хранятся в запирающихся шкафах (сейфах), обеспечивающих защиту от несанкционированного доступ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5. Персональные компьютеры, в которых содержатся персональные данные, должны быть защищены паролями доступ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ТВЕТСТВЕННОСТЬ ЗА РАЗГЛАШЕНИЕ ИНФОРМ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АННОЙ С ПЕРСОНАЛЬНЫМИ ДАННЫМИ СУБЪЕ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. Лица, виновные в нарушении норм, регулирующих получение, обработку и защиту персональных данных,  привлекаются к ответственности в порядке, установленном 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она  от 25.10.2013 г. № 6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, имеющих право работы с персональными дан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1. Воликова Наталья Васильевна -                заместитель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района</w:t>
      </w:r>
    </w:p>
    <w:p>
      <w:pPr>
        <w:pStyle w:val="Normal"/>
        <w:rPr/>
      </w:pPr>
      <w:r>
        <w:rPr>
          <w:sz w:val="26"/>
          <w:szCs w:val="26"/>
        </w:rPr>
        <w:t xml:space="preserve">2. Собченко Михаил Владимирович -           заместитель главы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района, начальник отдела по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строительству, архитектуре, ЖКХ,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транспорту и связи</w:t>
      </w:r>
    </w:p>
    <w:p>
      <w:pPr>
        <w:pStyle w:val="Normal"/>
        <w:rPr/>
      </w:pPr>
      <w:r>
        <w:rPr>
          <w:sz w:val="26"/>
          <w:szCs w:val="26"/>
        </w:rPr>
        <w:t xml:space="preserve">3. Козлов Дмитрий Иванович -                      руководитель аппарат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управляющий делами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района</w:t>
      </w:r>
    </w:p>
    <w:p>
      <w:pPr>
        <w:pStyle w:val="Normal"/>
        <w:rPr/>
      </w:pPr>
      <w:r>
        <w:rPr>
          <w:sz w:val="26"/>
          <w:szCs w:val="26"/>
        </w:rPr>
        <w:t xml:space="preserve">4. Боровская Валентина Александровна –    председатель      комитета    п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управлению    муниципальным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имуществом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 Грибахо Сергей Иванович  -                      начальник отдела экономики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администрации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Потрашкова Татьяна Александровна -     начальник правового отдел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администрации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. Боровая Лариса Владимировна -              начальник организационно-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контрольного отдела администрации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района</w:t>
      </w:r>
    </w:p>
    <w:p>
      <w:pPr>
        <w:pStyle w:val="Normal"/>
        <w:ind w:left="4860" w:hanging="4860"/>
        <w:rPr/>
      </w:pPr>
      <w:r>
        <w:rPr>
          <w:sz w:val="26"/>
          <w:szCs w:val="26"/>
        </w:rPr>
        <w:t xml:space="preserve">8. Ильяшова Анна Семеновна -                    начальник отдела по бухгалтерскому учету  </w:t>
      </w:r>
    </w:p>
    <w:p>
      <w:pPr>
        <w:pStyle w:val="Normal"/>
        <w:ind w:left="4860" w:hanging="4860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и отчетности, главный бухгалтер   </w:t>
      </w:r>
    </w:p>
    <w:p>
      <w:pPr>
        <w:pStyle w:val="Normal"/>
        <w:ind w:left="4860" w:hanging="4860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администрации района</w:t>
      </w:r>
    </w:p>
    <w:p>
      <w:pPr>
        <w:pStyle w:val="Normal"/>
        <w:ind w:left="4860" w:hanging="4860"/>
        <w:rPr/>
      </w:pPr>
      <w:r>
        <w:rPr>
          <w:sz w:val="26"/>
          <w:szCs w:val="26"/>
        </w:rPr>
        <w:t>9. Ковзикова Валентина Яковлевна –          заведующий  архивом администрации района</w:t>
      </w:r>
    </w:p>
    <w:p>
      <w:pPr>
        <w:pStyle w:val="Normal"/>
        <w:ind w:left="4680" w:hanging="4680"/>
        <w:rPr>
          <w:sz w:val="26"/>
          <w:szCs w:val="26"/>
        </w:rPr>
      </w:pPr>
      <w:r>
        <w:rPr>
          <w:sz w:val="26"/>
          <w:szCs w:val="26"/>
        </w:rPr>
        <w:t xml:space="preserve">10. Москалькова Елена Васильевна – </w:t>
        <w:tab/>
        <w:t>главный специалист по вопросам опеки и попечительства администрации района</w:t>
      </w:r>
    </w:p>
    <w:p>
      <w:pPr>
        <w:pStyle w:val="Normal"/>
        <w:ind w:left="4680" w:hanging="4680"/>
        <w:rPr/>
      </w:pPr>
      <w:r>
        <w:rPr>
          <w:sz w:val="26"/>
          <w:szCs w:val="26"/>
        </w:rPr>
        <w:t>11. Матвиевская Юлия Геннадьевна-         инспектор по вопросам опеки и попечительства администрации района</w:t>
      </w:r>
    </w:p>
    <w:p>
      <w:pPr>
        <w:pStyle w:val="Normal"/>
        <w:ind w:left="4680" w:hanging="4680"/>
        <w:rPr>
          <w:sz w:val="26"/>
          <w:szCs w:val="26"/>
        </w:rPr>
      </w:pPr>
      <w:r>
        <w:rPr>
          <w:sz w:val="26"/>
          <w:szCs w:val="26"/>
        </w:rPr>
        <w:t xml:space="preserve">12. Кондрат Ярослав Васильевич– </w:t>
        <w:tab/>
        <w:t xml:space="preserve">главный специалист, ответственный секретарь комиссии по делам несовершеннолетних и защите их прав  </w:t>
      </w:r>
    </w:p>
    <w:p>
      <w:pPr>
        <w:pStyle w:val="Normal"/>
        <w:ind w:left="4680" w:hanging="48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3. Михайлова Кристина Владимировна – </w:t>
        <w:tab/>
        <w:t>главный инспектор отдела по строительству, архитектуре, ЖКХ, транспорту и связи администрации района</w:t>
      </w:r>
    </w:p>
    <w:p>
      <w:pPr>
        <w:pStyle w:val="Normal"/>
        <w:ind w:left="4680" w:hanging="4680"/>
        <w:jc w:val="both"/>
        <w:rPr/>
      </w:pPr>
      <w:r>
        <w:rPr>
          <w:sz w:val="26"/>
          <w:szCs w:val="26"/>
        </w:rPr>
        <w:t xml:space="preserve">14. Курашко Наталья Викторовна – </w:t>
        <w:tab/>
        <w:t>ответственный секретарь административной комиссии</w:t>
      </w:r>
    </w:p>
    <w:p>
      <w:pPr>
        <w:pStyle w:val="Normal"/>
        <w:ind w:left="4680" w:hanging="4680"/>
        <w:rPr/>
      </w:pPr>
      <w:r>
        <w:rPr>
          <w:sz w:val="26"/>
          <w:szCs w:val="26"/>
        </w:rPr>
        <w:t>15. Кудинова Наталья Викторовна -           главный инспектор по потребительскому рынку и ценам</w:t>
      </w:r>
    </w:p>
    <w:p>
      <w:pPr>
        <w:pStyle w:val="Normal"/>
        <w:ind w:left="5220" w:hanging="5220"/>
        <w:rPr/>
      </w:pPr>
      <w:r>
        <w:rPr>
          <w:sz w:val="26"/>
          <w:szCs w:val="26"/>
        </w:rPr>
        <w:t>16. Кудинов Юрий Ильич -                         заведующий сектором, архитектор района</w:t>
      </w:r>
    </w:p>
    <w:p>
      <w:pPr>
        <w:pStyle w:val="Normal"/>
        <w:ind w:left="4680" w:hanging="4680"/>
        <w:rPr/>
      </w:pPr>
      <w:r>
        <w:rPr>
          <w:sz w:val="26"/>
          <w:szCs w:val="26"/>
        </w:rPr>
        <w:t>17. Макейчик Татьяна Михайловна -         заведующая сектором комитета по управлению муниципальным имуществом администрации района</w:t>
      </w:r>
    </w:p>
    <w:p>
      <w:pPr>
        <w:pStyle w:val="Normal"/>
        <w:ind w:left="4860" w:hanging="4860"/>
        <w:rPr>
          <w:sz w:val="26"/>
          <w:szCs w:val="26"/>
        </w:rPr>
      </w:pPr>
      <w:r>
        <w:rPr>
          <w:sz w:val="26"/>
          <w:szCs w:val="26"/>
        </w:rPr>
        <w:t>18. Макаров Григорий Николаевич -           главный инспектор, программист администрации района</w:t>
      </w:r>
    </w:p>
    <w:p>
      <w:pPr>
        <w:pStyle w:val="Normal"/>
        <w:ind w:left="4860" w:hanging="4860"/>
        <w:rPr>
          <w:sz w:val="26"/>
          <w:szCs w:val="26"/>
        </w:rPr>
      </w:pPr>
      <w:r>
        <w:rPr>
          <w:sz w:val="26"/>
          <w:szCs w:val="26"/>
        </w:rPr>
        <w:t>19. Фисунова Вера Анатольевна -             главный специалист по кадрам администрации района</w:t>
      </w:r>
    </w:p>
    <w:p>
      <w:pPr>
        <w:pStyle w:val="Normal"/>
        <w:ind w:left="4860" w:hanging="4860"/>
        <w:rPr>
          <w:sz w:val="26"/>
          <w:szCs w:val="26"/>
        </w:rPr>
      </w:pPr>
      <w:r>
        <w:rPr>
          <w:sz w:val="26"/>
          <w:szCs w:val="26"/>
        </w:rPr>
        <w:t>20. Дмитриева Людмила Александровна -  заместитель главного бухгалтера администрации района</w:t>
      </w:r>
    </w:p>
    <w:p>
      <w:pPr>
        <w:pStyle w:val="Normal"/>
        <w:ind w:left="4860" w:hanging="4860"/>
        <w:rPr>
          <w:sz w:val="26"/>
          <w:szCs w:val="26"/>
        </w:rPr>
      </w:pPr>
      <w:r>
        <w:rPr>
          <w:sz w:val="26"/>
          <w:szCs w:val="26"/>
        </w:rPr>
        <w:t>21. Корнеенко Татьяна Николаевна –       ведущий специалист по мобработе и секретному делопроизводству администрации района</w:t>
      </w:r>
    </w:p>
    <w:p>
      <w:pPr>
        <w:pStyle w:val="Normal"/>
        <w:ind w:left="4860" w:hanging="4860"/>
        <w:rPr>
          <w:sz w:val="26"/>
          <w:szCs w:val="26"/>
        </w:rPr>
      </w:pPr>
      <w:r>
        <w:rPr>
          <w:sz w:val="26"/>
          <w:szCs w:val="26"/>
        </w:rPr>
        <w:t>22. Бондаренко Елена Александровна -     ведущий инспектор организационно-контрольного отдела администрации район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14:00Z</dcterms:created>
  <dc:creator>User</dc:creator>
  <dc:description/>
  <cp:keywords/>
  <dc:language>en-US</dc:language>
  <cp:lastModifiedBy>User</cp:lastModifiedBy>
  <cp:lastPrinted>2013-11-11T09:50:00Z</cp:lastPrinted>
  <dcterms:modified xsi:type="dcterms:W3CDTF">2014-12-15T13:57:00Z</dcterms:modified>
  <cp:revision>51</cp:revision>
  <dc:subject/>
  <dc:title>РОССИЙСКАЯ ФЕДЕРАЦИЯ</dc:title>
</cp:coreProperties>
</file>